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656"/>
        <w:gridCol w:w="2076"/>
        <w:gridCol w:w="1350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predefini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i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cree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rmo inte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 onl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vide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SEC Rec onl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reg. 5SEC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 Rec onl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lo reg. ibrid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Picture Package Movie Playe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Picture Package Movie Playe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. %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. %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ing..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in corso..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folder containing files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a cartella contenente dei file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iz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della finestr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option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zioni di riproduz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/%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/%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02d:%02d/%02d:%02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02d:%02d/%02d:%02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%s as it is being used by another user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%s perché attualmente utilizzato da un altro utente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ing... (%d/%d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in corso... (%d/%d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folders can be selected. Do you want to select again?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È possibile selezionare solo cartelle. </w:t>
            </w:r>
            <w:r>
              <w:rPr/>
              <w:t>Selezionare di nuov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back was canceled because the file format is unsupported,\nor the file has been deleted or cannot be accessed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iproduzione è stata annullata perché il formato del file non è supportato,\no il file è stato eliminato oppure non è possibile accedere al file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earch was canceled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ricerca del file è stata annullat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earch was canceled because an error occurred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ricerca del file è stata annullata perché si è verificato un errore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files for playback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ssun file disponibile per la riproduzione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earch was stopped because the maximum number of files has been reached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ricerca del file è stata interrotta perché è stato raggiunto il numero massimo di file consentiti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tart %s.\nPlease update DirectX to version 9.0 or later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%s.\nAggiornare DirectX alla versione 9.0 o successiv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50427, 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0, 50427, 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5 Sony Corpora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PlayerLR.d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34:00Z</dcterms:created>
  <dc:creator>RinaldiG</dc:creator>
  <dc:description/>
  <dc:language>en-US</dc:language>
  <cp:lastModifiedBy>RinaldiG</cp:lastModifiedBy>
  <dcterms:modified xsi:type="dcterms:W3CDTF">2005-05-09T08:35:00Z</dcterms:modified>
  <cp:revision>1</cp:revision>
  <dc:subject/>
  <dc:title>Default</dc:title>
</cp:coreProperties>
</file>